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960" w:hanging="0"/>
        <w:rPr/>
      </w:pPr>
      <w:r>
        <w:rPr>
          <w:rFonts w:eastAsia="Arial" w:cs="Arial" w:ascii="Arial" w:hAnsi="Arial"/>
          <w:b/>
          <w:sz w:val="27"/>
        </w:rPr>
        <w:t xml:space="preserve">MODULO “OE” </w:t>
      </w:r>
      <w:r>
        <w:rPr>
          <w:rFonts w:eastAsia="Times New Roman" w:cs="Times New Roman" w:ascii="Times New Roman" w:hAnsi="Times New Roman"/>
          <w:sz w:val="27"/>
        </w:rPr>
        <w:t>OFFERTA ECONOMICA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da inserire nella BUSTA “C - Offerta economica - quantitativa”)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right="40" w:hanging="0"/>
        <w:jc w:val="both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N.B. In caso di raggruppamento temporaneo o di consorzio ordinario non ancora costituiti, il presente Modulo dovrà essere compilato e sottoscritto dai rappresentanti legali di tutte le imprese partecipant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  <w:bookmarkStart w:id="0" w:name="page2"/>
      <w:bookmarkEnd w:id="0"/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6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da compilare da parte del progettista incaricato o capogruppo incaricato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qualità di PROGETTISTA INCARICATO o CAPOGRUPPO INCARICATO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l concorrente suindicato come da lettera di incarico siglata dall’offerente e dallo stesso progettista / progettisti per accettazione allegata alla presen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er la REALIZZAZIONE NUOVO CENTRO CULTURALE all’interno del complesso San Donato a Novoli Firenze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OFFRE / OFFRONO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rrispettivo per la progettazione esecutiva di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Euro __________________________________________________________ 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;</w:t>
      </w:r>
      <w:bookmarkStart w:id="1" w:name="page3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rrispettivo per l'esecuzione dei lavori di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Euro __________________________________________________________ 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d i conseguenti ribassi percentuali: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90" w:leader="none"/>
        </w:tabs>
        <w:spacing w:lineRule="auto" w:line="446"/>
        <w:ind w:left="700" w:hanging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ribasso per progettazione esecutiva </w:t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 ___________________________%,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 ____________________________________%,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ibasso per l'esecuzione dei lavor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___________________________%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in lettere</w:t>
      </w:r>
      <w:r>
        <w:rPr>
          <w:rFonts w:eastAsia="Times New Roman" w:cs="Times New Roman" w:ascii="Times New Roman" w:hAnsi="Times New Roman"/>
          <w:sz w:val="23"/>
        </w:rPr>
        <w:t>) ____________________________________%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299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DICHIARA/NO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355"/>
        <w:ind w:left="700" w:right="40" w:hanging="348"/>
        <w:rPr/>
      </w:pPr>
      <w:r>
        <w:rPr>
          <w:rFonts w:eastAsia="Times New Roman" w:cs="Times New Roman" w:ascii="Times New Roman" w:hAnsi="Times New Roman"/>
          <w:sz w:val="23"/>
        </w:rPr>
        <w:t>che il corrispettivo suindicato richiesto per l’secuzione lavori comprende ONERI della SICUREZZA AZIENDALI</w:t>
      </w:r>
      <w:r>
        <w:rPr>
          <w:rFonts w:eastAsia="Times New Roman" w:cs="Times New Roman" w:ascii="Times New Roman" w:hAnsi="Times New Roman"/>
          <w:sz w:val="31"/>
          <w:vertAlign w:val="superscript"/>
        </w:rPr>
        <w:t>1</w:t>
      </w:r>
      <w:r>
        <w:rPr>
          <w:rFonts w:eastAsia="Times New Roman" w:cs="Times New Roman" w:ascii="Times New Roman" w:hAnsi="Times New Roman"/>
          <w:sz w:val="23"/>
        </w:rPr>
        <w:t xml:space="preserve"> pari a € _________________________________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470"/>
        <w:ind w:left="700" w:right="40" w:hanging="348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dare atto che l'indicazione delle voci e delle quantità non ha effetto sull'importo complessivo dell'offerta che, seppure determinato attraverso l'applicazione dei prezzi unitari offerti alle quantità delle varie lavorazioni, resta fisso ed invariabile;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0" w:leader="none"/>
        </w:tabs>
        <w:spacing w:lineRule="auto" w:line="470"/>
        <w:ind w:left="700" w:right="40" w:hanging="348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aver preso visione dello stato attuale dei luoghi e dell’area dove si inserisce l’intervento oggetto della presente gara e che per quanto di sua/loro competenza non esistono impedimenti alla realizzazione dell’opera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05765</wp:posOffset>
                </wp:positionV>
                <wp:extent cx="177990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1.95pt" to="140.15pt,31.9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bookmarkStart w:id="2" w:name="page4"/>
      <w:bookmarkEnd w:id="2"/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-ì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20" w:leader="none"/>
        </w:tabs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" w:leader="none"/>
        </w:tabs>
        <w:spacing w:lineRule="auto" w:line="187"/>
        <w:ind w:left="0" w:firstLine="2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19"/>
        </w:rPr>
        <w:t>Quali costi interni per la sicurezza del lavoro sopportati da ciascuna impresa per la realizzazione dello specifico appalto. In caso di Raggruppamento indicare la sommatoria dei costi di ciascun concorrent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5"/>
          <w:vertAlign w:val="superscript"/>
        </w:rPr>
      </w:pPr>
      <w:r>
        <w:rPr>
          <w:rFonts w:eastAsia="Times New Roman" w:cs="Times New Roman" w:ascii="Times New Roman" w:hAnsi="Times New Roman"/>
          <w:sz w:val="25"/>
          <w:vertAlign w:val="superscript"/>
        </w:rPr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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2"/>
        </w:tabs>
        <w:ind w:left="71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3:00Z</dcterms:created>
  <dc:creator/>
  <dc:description/>
  <cp:keywords/>
  <dc:language>en-US</dc:language>
  <cp:lastModifiedBy>D37239</cp:lastModifiedBy>
  <dcterms:modified xsi:type="dcterms:W3CDTF">2018-06-07T07:37:00Z</dcterms:modified>
  <cp:revision>17</cp:revision>
  <dc:subject/>
  <dc:title/>
</cp:coreProperties>
</file>